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85979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l-GR"/>
        </w:rPr>
        <w:tab/>
      </w:r>
      <w:r>
        <w:rPr>
          <w:b/>
          <w:i/>
          <w:lang w:val="en-US"/>
        </w:rPr>
        <w:t>March 20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DEPENDED POWER TRANSMISSION OPERATOR S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SPECIFICATION SS – 108/5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emboss/>
          <w:sz w:val="32"/>
          <w:lang w:val="en-US"/>
        </w:rPr>
      </w:pPr>
      <w:r>
        <w:rPr>
          <w:b/>
          <w:emboss/>
          <w:sz w:val="32"/>
          <w:lang w:val="en-US"/>
        </w:rPr>
        <w:t>NUMERICAL DISTANCE PROTECTION RELAYS FOR THE 400KV TRANSMISSION LINES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b/>
          <w:b/>
          <w:emboss/>
          <w:sz w:val="32"/>
          <w:lang w:val="en-US"/>
        </w:rPr>
      </w:pPr>
      <w:r>
        <w:rPr>
          <w:b/>
          <w:emboss/>
          <w:sz w:val="32"/>
          <w:lang w:val="en-US"/>
        </w:rPr>
      </w:r>
    </w:p>
    <w:p>
      <w:pPr>
        <w:pStyle w:val="TextBody"/>
        <w:ind w:left="113" w:hanging="0"/>
        <w:jc w:val="center"/>
        <w:rPr>
          <w:emboss/>
          <w:sz w:val="32"/>
          <w:lang w:val="en-US"/>
        </w:rPr>
      </w:pPr>
      <w:r>
        <w:rPr>
          <w:emboss/>
          <w:sz w:val="32"/>
          <w:lang w:val="en-US"/>
        </w:rPr>
        <w:t>ATTACHEMENT   “A”</w:t>
      </w:r>
    </w:p>
    <w:p>
      <w:pPr>
        <w:pStyle w:val="TextBody"/>
        <w:jc w:val="center"/>
        <w:rPr>
          <w:emboss/>
          <w:color w:val="000000"/>
          <w:sz w:val="32"/>
          <w:u w:val="single"/>
          <w:lang w:val="en-US"/>
        </w:rPr>
      </w:pPr>
      <w:r>
        <w:rPr>
          <w:emboss/>
          <w:color w:val="000000"/>
          <w:sz w:val="32"/>
          <w:u w:val="single"/>
          <w:lang w:val="en-US"/>
        </w:rPr>
      </w:r>
    </w:p>
    <w:p>
      <w:pPr>
        <w:pStyle w:val="TextBody"/>
        <w:jc w:val="center"/>
        <w:rPr>
          <w:emboss/>
          <w:color w:val="000000"/>
          <w:sz w:val="32"/>
          <w:u w:val="single"/>
          <w:lang w:val="en-US"/>
        </w:rPr>
      </w:pPr>
      <w:r>
        <w:rPr>
          <w:emboss/>
          <w:color w:val="000000"/>
          <w:sz w:val="32"/>
          <w:u w:val="single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Type of the offered relay</w:t>
        <w:tab/>
        <w:t>: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Temperature tolerance range </w:t>
        <w:tab/>
        <w:t>:. 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Analog  Inputs of the relay: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Rated current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Rated voltage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Digital Inputs: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Rated voltage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Rated voltage tolerance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>Number of inputs                                    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Heavy duty Output Contacts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Number of heavy duty contacts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Continuous current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Short-time current (0.5 sec)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Switching making capability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Switching breaking capability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Signaling contacts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Are they configurable?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Number of signaling contacts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Rated  voltage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Continuous current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Switching making capability</w:t>
        <w:tab/>
        <w:t>: 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Switching breaking capability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Auxiliary supply voltage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Auxiliary supply voltage tolerance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offered relay of the modular design</w:t>
        <w:br/>
        <w:t>type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offered relay suitable for panel flush</w:t>
        <w:br/>
        <w:t>mounting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automatic short-circuiting of the current</w:t>
        <w:br/>
        <w:t xml:space="preserve">contacts available in the case where the </w:t>
        <w:br/>
        <w:t>current input unit is of the draw out type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Degree of protection of the relay case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>
          <w:lang w:val="en-US"/>
        </w:rPr>
        <w:t>Is the relay equipped with screw type</w:t>
        <w:br/>
        <w:t xml:space="preserve"> terminals suitable for 2.5m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conductors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Type of measurement characteristic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Number and description of the zones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  <w:t>…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  <w:t>………………………………………………</w:t>
      </w:r>
      <w:r>
        <w:rPr>
          <w:lang w:val="en-US"/>
        </w:rPr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Reach of the zones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  <w:t>..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  <w:t>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Are the zones selectable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Criteria used for fault detection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  <w:t>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Operating (response) time of the relay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Reset time of the relay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relay equipped with an integral</w:t>
        <w:br/>
        <w:t>keyboard and display for parameter setting?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Can the relay be set by PC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How is the relay protected against </w:t>
        <w:br/>
        <w:t>electrical noise and transients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  <w:t>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relay equipped with switch onto</w:t>
        <w:br/>
        <w:t>fault protection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relay equipped with trip circuit </w:t>
        <w:br/>
        <w:t>supervision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Does the offered relay comply with the</w:t>
        <w:br/>
        <w:t xml:space="preserve"> requirements of paragraph X-3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>
          <w:lang w:val="en-US"/>
        </w:rPr>
      </w:pPr>
      <w:r>
        <w:rPr>
          <w:lang w:val="en-US"/>
        </w:rPr>
        <w:tab/>
        <w:t>..……………………………………………</w:t>
        <w:br/>
        <w:t>..……………………………………………</w:t>
        <w:br/>
        <w:t>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Describe the autoreclosure feature of the</w:t>
        <w:br/>
        <w:t>offered relay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>
          <w:lang w:val="en-US"/>
        </w:rPr>
      </w:pPr>
      <w:r>
        <w:rPr>
          <w:lang w:val="en-US"/>
        </w:rPr>
        <w:tab/>
        <w:t>..……………………………………………</w:t>
        <w:br/>
        <w:t>..……………………………………………</w:t>
        <w:br/>
        <w:t>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offered relay equipped with </w:t>
        <w:br/>
        <w:t>synchrocheck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offered relay equipped with Power</w:t>
        <w:br/>
        <w:t>swing blocking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offered relay equipped with </w:t>
        <w:br/>
        <w:t>fault locator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offered relay equipped with </w:t>
        <w:br/>
        <w:t>directional earth fault protection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offered relay equipped with </w:t>
        <w:br/>
        <w:t>self monitoring (checking) feature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offered relay equipped with </w:t>
        <w:br/>
        <w:t>breaker failure protection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Describe how the breaker failure protection</w:t>
        <w:br/>
        <w:t xml:space="preserve"> feature operates 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>
          <w:lang w:val="en-US"/>
        </w:rPr>
      </w:pPr>
      <w:r>
        <w:rPr>
          <w:lang w:val="en-US"/>
        </w:rPr>
        <w:tab/>
        <w:t>..……………………………………………</w:t>
        <w:br/>
        <w:t>..……………………………………………</w:t>
        <w:br/>
        <w:t>.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offered relay equipped with </w:t>
        <w:br/>
        <w:t>disturbance recording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offered relay equipped with internal</w:t>
        <w:tab/>
        <w:br/>
        <w:t>synchronization clock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>
          <w:lang w:val="en-US"/>
        </w:rPr>
      </w:pPr>
      <w:r>
        <w:rPr>
          <w:lang w:val="en-US"/>
        </w:rPr>
        <w:tab/>
        <w:t>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Can the offered relay be synchronized via </w:t>
        <w:br/>
        <w:t>a master clock belonging to a substation</w:t>
        <w:br/>
        <w:t>automation control system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Is the offered relay equipped with </w:t>
        <w:br/>
        <w:t>measurement feature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offered relay equipped with two</w:t>
        <w:br/>
        <w:t>serial ports? One for connection to a PC, the</w:t>
        <w:br/>
        <w:t>other for connection to a digital</w:t>
        <w:br/>
        <w:t>computerized substation control system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>
          <w:lang w:val="en-US"/>
        </w:rPr>
      </w:pPr>
      <w:r>
        <w:rPr>
          <w:lang w:val="en-US"/>
        </w:rPr>
        <w:tab/>
        <w:t>..……………………………………………</w:t>
        <w:br/>
        <w:t>..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What is the communication protocol used</w:t>
        <w:br/>
        <w:t>for the connection of the relay to the digital</w:t>
        <w:br/>
        <w:t xml:space="preserve"> computerized substation control system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software provided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284"/>
        <w:rPr>
          <w:lang w:val="en-US"/>
        </w:rPr>
      </w:pPr>
      <w:r>
        <w:rPr>
          <w:lang w:val="en-US"/>
        </w:rPr>
        <w:tab/>
        <w:t>..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>
          <w:lang w:val="en-US"/>
        </w:rPr>
        <w:t xml:space="preserve">Is a number of cables for the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communication of the relay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with PC provided?                                        : ……………………………………………                        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Is the software windows based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Can the software be used for parameter </w:t>
        <w:br/>
        <w:t xml:space="preserve">settings, analysis of fault data and record </w:t>
        <w:br/>
        <w:t>and commissioning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>What is the memory capacity of the</w:t>
        <w:br/>
        <w:t xml:space="preserve"> disturbance recorder?</w:t>
        <w:tab/>
        <w:t>: ……………………………………………</w:t>
        <w:b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Haw many faults can be stored in the </w:t>
        <w:br/>
        <w:t>memory of the disturbance recorder? And</w:t>
        <w:br/>
        <w:t>what is the time length of fault?</w:t>
        <w:tab/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/>
        <w:t>..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20" w:leader="none"/>
        </w:tabs>
        <w:rPr/>
      </w:pPr>
      <w:r>
        <w:rPr>
          <w:lang w:val="en-US"/>
        </w:rPr>
        <w:t xml:space="preserve">For the teleportaction function, indicate 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/>
        <w:t xml:space="preserve">          </w:t>
      </w:r>
      <w:r>
        <w:rPr>
          <w:lang w:val="en-US"/>
        </w:rPr>
        <w:t>modes of operation</w:t>
      </w:r>
      <w:r>
        <w:rPr/>
        <w:t xml:space="preserve">                                       </w:t>
      </w:r>
      <w:r>
        <w:rPr>
          <w:lang w:val="en-US"/>
        </w:rPr>
        <w:t>: 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/>
        <w:t>..……………………………………………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……………………………………………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……………………………………………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b/>
          <w:lang w:val="en-US"/>
        </w:rPr>
        <w:t xml:space="preserve">48. </w:t>
      </w:r>
      <w:r>
        <w:rPr>
          <w:lang w:val="en-US"/>
        </w:rPr>
        <w:t xml:space="preserve">Guarantee of five (5) years at least? </w:t>
        <w:tab/>
        <w:t>: ……………………………………………</w:t>
      </w:r>
      <w:r>
        <w:rPr>
          <w:b/>
          <w:lang w:val="en-GB"/>
        </w:rPr>
        <w:br/>
        <w:t xml:space="preserve"> </w:t>
      </w:r>
      <w:r>
        <w:rPr>
          <w:lang w:val="en-US"/>
        </w:rPr>
        <w:tab/>
        <w:t>…………………………………………….</w:t>
      </w:r>
    </w:p>
    <w:p>
      <w:pPr>
        <w:pStyle w:val="TextBody"/>
        <w:tabs>
          <w:tab w:val="clear" w:pos="720"/>
          <w:tab w:val="left" w:pos="4820" w:leader="none"/>
        </w:tabs>
        <w:ind w:left="567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……………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  <w:tab w:val="left" w:pos="4820" w:leader="none"/>
        </w:tabs>
        <w:ind w:left="720" w:hanging="720"/>
        <w:rPr>
          <w:lang w:val="en-US"/>
        </w:rPr>
      </w:pPr>
      <w:r>
        <w:rPr>
          <w:lang w:val="en-US"/>
        </w:rPr>
        <w:t xml:space="preserve">-Have the offered devices been certified </w:t>
      </w:r>
    </w:p>
    <w:p>
      <w:pPr>
        <w:pStyle w:val="TextBody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y conformance test performed in</w:t>
      </w:r>
    </w:p>
    <w:p>
      <w:pPr>
        <w:pStyle w:val="TextBody"/>
        <w:tabs>
          <w:tab w:val="clear" w:pos="720"/>
          <w:tab w:val="left" w:pos="4820" w:leader="none"/>
        </w:tabs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accordance with IEC 61850-10? </w:t>
        <w:tab/>
        <w:t>: ……………………………………………</w:t>
      </w:r>
    </w:p>
    <w:p>
      <w:pPr>
        <w:pStyle w:val="Normal"/>
        <w:ind w:left="5040" w:hanging="5040"/>
        <w:rPr>
          <w:sz w:val="24"/>
          <w:szCs w:val="24"/>
          <w:lang w:val="el-GR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-Are certificates provided? </w:t>
      </w:r>
      <w:r>
        <w:rPr>
          <w:sz w:val="24"/>
          <w:szCs w:val="24"/>
          <w:lang w:val="el-GR"/>
        </w:rPr>
        <w:t xml:space="preserve">                            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n-US"/>
        </w:rPr>
        <w:t>…………………………………………</w:t>
      </w:r>
      <w:r>
        <w:rPr>
          <w:sz w:val="24"/>
          <w:szCs w:val="24"/>
          <w:lang w:val="el-GR"/>
        </w:rPr>
        <w:t>...</w:t>
      </w:r>
    </w:p>
    <w:p>
      <w:pPr>
        <w:pStyle w:val="TextBody"/>
        <w:tabs>
          <w:tab w:val="clear" w:pos="720"/>
          <w:tab w:val="left" w:pos="4820" w:leader="none"/>
        </w:tabs>
        <w:rPr>
          <w:lang w:val="en-GB"/>
        </w:rPr>
      </w:pPr>
      <w:r>
        <w:rPr>
          <w:lang w:val="en-GB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0" w:top="1701" w:footer="87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center" w:pos="3969" w:leader="none"/>
      </w:tabs>
      <w:rPr>
        <w:color w:val="808080"/>
      </w:rPr>
    </w:pPr>
    <w:r>
      <w:rPr>
        <w:color w:val="808080"/>
      </w:rPr>
      <w:tab/>
      <w:tab/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  <w:p>
    <w:pPr>
      <w:pStyle w:val="Footer"/>
      <w:jc w:val="cen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3184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.2pt;height:5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927"/>
        </w:tabs>
        <w:ind w:left="340" w:firstLine="227"/>
      </w:pPr>
      <w:rPr>
        <w:i w:val="false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794" w:hanging="74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sz w:val="12"/>
      <w:szCs w:val="1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4820" w:leader="none"/>
      </w:tabs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4:00Z</dcterms:created>
  <dc:creator>ΘΥΜΙΑΝΟΣ ΔΗΜΗΤΡΗΣ</dc:creator>
  <dc:description/>
  <cp:keywords/>
  <dc:language>en-US</dc:language>
  <cp:lastModifiedBy>Καρμίρης Αγγελος</cp:lastModifiedBy>
  <cp:lastPrinted>2012-05-14T13:12:00Z</cp:lastPrinted>
  <dcterms:modified xsi:type="dcterms:W3CDTF">2020-01-03T08:54:00Z</dcterms:modified>
  <cp:revision>17</cp:revision>
  <dc:subject/>
  <dc:title>PUBLIC POWER CORPORATION OF GREECE S</dc:title>
</cp:coreProperties>
</file>